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ind w:left="0"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0"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опроект «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разработан в соответствии с пунктом 5 части 5 статьи 29 Федерального закона от 13 июля 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 и устанавливает, что иным обстоятельством, при наступлении которого уполномоченный орган исполнительной власти Ульяновской области, выдавший свидетельство об осуществлении перевозок по маршруту регулярных перевозок, в отношении межмуниципальных маршрутов регулярных перевозок, обращается в суд с заявлением о прекращении действия данного свидетельства, является неоднократное неисполнение юридическим лицом, индивидуальным предпринимателем, хотя бы одним из участников договора простого товарищества, которым оно выдано, требований к осуществлению перевозок по нерегулируемым тарифам, установленных в соответствии с частью 4 статьи 17 Федерального закона к осуществлению  регулярных перевозок по межмуниципальным маршрутам нормативным правовым актом Правительства Ульян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авительства Ульяновской области и исполнительного органа государственной власти Ульяновской области, уполномоченного в сфере организации в границах территории Ульяновской области транспортного обслуживания населения дополняются полномочиями по установлению таких требований и разработке нормативно-правового акта Правительства Ульяновской области соответственно.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color w:val="000000"/>
          <w:sz w:val="28"/>
          <w:szCs w:val="28"/>
        </w:rPr>
        <w:t>Предметом правового регулирования законопроекта являются общественные отношения в сфере транспортного обслуживания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ён к правовым актам под номером 090.070.110 «Транспортное обслуживание населения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Круг лиц, на которых распространяется проектируемый закон: </w:t>
      </w:r>
      <w:r>
        <w:rPr>
          <w:bCs/>
          <w:sz w:val="28"/>
          <w:szCs w:val="28"/>
        </w:rPr>
        <w:t>действие законопроекта распространяется на уполномоченный орган государственной власти Ульяновской области в сфере организации в границах территории Ульяновской области транспортного обслуживания населения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опроекта позволит повысить качество транспортного обслуживания населения в границах территории Ульяновской области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азработан референтом департамента транспорта Любавиным М.В. и референтом департамента правового обеспечения Министерства промышленности, строительства, жилищно-коммунального комплекса и транспорта Ульяновской области Вансовской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</w:t>
        <w:tab/>
        <w:t xml:space="preserve">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9:00Z</dcterms:created>
  <dc:creator>Vlad</dc:creator>
  <dc:description/>
  <cp:keywords/>
  <dc:language>en-US</dc:language>
  <cp:lastModifiedBy>vansovskaya</cp:lastModifiedBy>
  <cp:lastPrinted>2016-03-10T15:50:00Z</cp:lastPrinted>
  <dcterms:modified xsi:type="dcterms:W3CDTF">2017-10-23T07:45:00Z</dcterms:modified>
  <cp:revision>6</cp:revision>
  <dc:subject/>
  <dc:title>ПОЯСНИТЕЛЬНАЯ ЗАПИСКА</dc:title>
</cp:coreProperties>
</file>